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№ 4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  <w:r>
        <w:rPr>
          <w:b/>
        </w:rPr>
        <w:t xml:space="preserve"> </w:t>
      </w:r>
      <w:r>
        <w:rPr>
          <w:sz w:val="28"/>
          <w:szCs w:val="28"/>
        </w:rPr>
        <w:t>и ведения бюджетной сметы администрации сельского поселения Кубанец Тимашевского района и бюджетных смет учреждений, подведомственных администрации 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 проекту бюджетной сметы расходов</w:t>
      </w:r>
      <w:r>
        <w:rPr/>
        <w:t>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получатель бюджетных средств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 20____ год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от « _____» ______________20____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360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</w:tblGrid>
      <w:tr>
        <w:trPr>
          <w:trHeight w:val="4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и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411"/>
        <w:gridCol w:w="247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жнейших видов продукции, услуг согласно статьям бюджетной классифик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заработной пл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ые затр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телефонной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еревоз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,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государственным и муниципальным организациям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всего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боров, госпошлины, налог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бумаги, пап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</w:t>
      </w:r>
      <w:r>
        <w:rPr/>
        <w:t xml:space="preserve">                         ________________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подпись)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Кубанец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47:00Z</dcterms:created>
  <dc:creator>Администрация</dc:creator>
  <dc:description/>
  <cp:keywords/>
  <dc:language>en-US</dc:language>
  <cp:lastModifiedBy>kub2</cp:lastModifiedBy>
  <cp:lastPrinted>2016-02-24T08:57:00Z</cp:lastPrinted>
  <dcterms:modified xsi:type="dcterms:W3CDTF">2022-02-11T10:01:00Z</dcterms:modified>
  <cp:revision>4</cp:revision>
  <dc:subject/>
  <dc:title/>
</cp:coreProperties>
</file>